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.о. первого заместителя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ого инженера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А. Чутк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24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и новом строительстве и реконструкции ВЛ-6(10) кВ проводить технико-экономическое сравнение различных опор, включая опоры из гнутого профил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43 календарных дня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224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9-12-06T11:03:00Z</cp:lastPrinted>
  <dcterms:modified xsi:type="dcterms:W3CDTF">2019-12-10T08:29:00Z</dcterms:modified>
  <cp:revision>14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